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4215869467"/>
            <w:bookmarkStart w:id="4" w:name="__Fieldmark__0_4215869467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4215869467"/>
            <w:bookmarkStart w:id="6" w:name="__Fieldmark__1_4215869467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4215869467"/>
            <w:bookmarkStart w:id="8" w:name="__Fieldmark__2_4215869467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4215869467"/>
            <w:bookmarkStart w:id="10" w:name="__Fieldmark__3_4215869467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4215869467"/>
            <w:bookmarkStart w:id="12" w:name="__Fieldmark__4_4215869467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4215869467"/>
            <w:bookmarkStart w:id="14" w:name="__Fieldmark__5_4215869467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4215869467"/>
            <w:bookmarkStart w:id="16" w:name="__Fieldmark__6_4215869467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4215869467"/>
            <w:bookmarkStart w:id="18" w:name="__Fieldmark__7_4215869467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